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Episode 3: Trail of Tea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Episode 4: Geronim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The Ridge”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ime period this episode takes place in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Year bor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ib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ibal land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izona town was near the Apaches?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 of U.S. “civilization” poli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de General Crook unique?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function of the reserv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 to the Navaj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president thought that Native American Indians could assimilat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benefits of becoming a scou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ere John Ross’ paren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what did Cochise agree?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Cochise died what happened?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de the wealthier Cherokee a different “class”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as the Dreamer and what did he s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where did Geronimo run and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 to John Ross at the Green Corn Danc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what did Geronimo wor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ear was it when Geronimo confronted Loco at gunpoin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ight the previous story symbolize?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 to Geronimo and his Apache hostag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Geronimo have no regre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38:00Z</dcterms:created>
  <dc:creator>Shoshana McClellan</dc:creator>
  <dc:description/>
  <cp:keywords/>
  <dc:language>en-US</dc:language>
  <cp:lastModifiedBy>Shoshana McClellan</cp:lastModifiedBy>
  <dcterms:modified xsi:type="dcterms:W3CDTF">2011-08-23T06:05:00Z</dcterms:modified>
  <cp:revision>3</cp:revision>
  <dc:subject/>
  <dc:title>Episode 3: Trail of Tears</dc:title>
</cp:coreProperties>
</file>